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 №2-1-5</w:t>
      </w:r>
    </w:p>
    <w:p>
      <w:pPr>
        <w:pStyle w:val="Style26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24"/>
          <w:szCs w:val="24"/>
        </w:rPr>
        <w:t>(для юридического лица)</w:t>
      </w:r>
      <w:r>
        <w:rPr>
          <w:rFonts w:cs="Arial" w:ascii="Arial" w:hAnsi="Arial"/>
          <w:b/>
          <w:caps/>
        </w:rPr>
        <w:tab/>
        <w:t xml:space="preserve"> </w:t>
      </w:r>
      <w:r>
        <w:rPr>
          <w:rFonts w:cs="Arial" w:ascii="Arial" w:hAnsi="Arial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610714258"/>
            <w:bookmarkStart w:id="1" w:name="__Fieldmark__0_2610714258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610714258"/>
            <w:bookmarkStart w:id="3" w:name="__Fieldmark__1_2610714258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4" w:name="__Fieldmark__2_2610714258"/>
            <w:bookmarkStart w:id="5" w:name="__Fieldmark__2_2610714258"/>
            <w:bookmarkEnd w:id="5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6" w:name="__Fieldmark__3_2610714258"/>
            <w:bookmarkStart w:id="7" w:name="__Fieldmark__3_2610714258"/>
            <w:bookmarkEnd w:id="7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4_2610714258"/>
            <w:bookmarkStart w:id="9" w:name="__Fieldmark__4_2610714258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5_2610714258"/>
            <w:bookmarkStart w:id="11" w:name="__Fieldmark__5_2610714258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6_2610714258"/>
            <w:bookmarkStart w:id="13" w:name="__Fieldmark__6_2610714258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7_2610714258"/>
            <w:bookmarkStart w:id="15" w:name="__Fieldmark__7_2610714258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8_2610714258"/>
            <w:bookmarkStart w:id="17" w:name="__Fieldmark__8_2610714258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Полное наименование</w:t>
            </w:r>
            <w:r>
              <w:rPr>
                <w:rFonts w:cs="Arial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 xml:space="preserve">7.Сокращенное наименование </w:t>
            </w:r>
            <w:r>
              <w:rPr>
                <w:rFonts w:cs="Arial"/>
                <w:bCs/>
                <w:szCs w:val="16"/>
              </w:rPr>
              <w:t>клиента (депонента)</w:t>
            </w:r>
            <w:r>
              <w:rPr>
                <w:rFonts w:cs="Arial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2610714258"/>
            <w:bookmarkStart w:id="19" w:name="__Fieldmark__17_2610714258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</w:r>
            <w:r>
              <w:rPr>
                <w:rFonts w:cs="Arial"/>
                <w:b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2610714258"/>
            <w:bookmarkStart w:id="21" w:name="__Fieldmark__18_2610714258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  <w:r>
              <w:rPr>
                <w:rFonts w:cs="Arial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9.1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  <w:r>
              <w:rPr>
                <w:rFonts w:cs="Arial"/>
                <w:szCs w:val="16"/>
                <w:lang w:val="en-US"/>
              </w:rPr>
              <w:t xml:space="preserve">.1. </w:t>
            </w:r>
            <w:r>
              <w:rPr>
                <w:rFonts w:cs="Arial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0</w:t>
            </w:r>
            <w:r>
              <w:rPr>
                <w:rFonts w:cs="Arial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</w:t>
            </w:r>
            <w:r>
              <w:rPr>
                <w:rFonts w:cs="Arial"/>
                <w:szCs w:val="16"/>
                <w:lang w:val="en-US"/>
              </w:rPr>
              <w:t>5</w:t>
            </w:r>
            <w:r>
              <w:rPr>
                <w:rFonts w:cs="Arial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/>
            </w:pPr>
            <w:r>
              <w:rPr>
                <w:rFonts w:cs="Arial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Уставу.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доверенности</w:t>
            </w:r>
            <w:r>
              <w:rPr>
                <w:rFonts w:cs="Arial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2" w:name="__Fieldmark__80_2610714258"/>
            <w:bookmarkStart w:id="23" w:name="__Fieldmark__80_2610714258"/>
            <w:bookmarkEnd w:id="23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4" w:name="__Fieldmark__81_2610714258"/>
            <w:bookmarkStart w:id="25" w:name="__Fieldmark__81_2610714258"/>
            <w:bookmarkEnd w:id="25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sz w:val="12"/>
                      <w:szCs w:val="16"/>
                    </w:rPr>
                  </w:pPr>
                  <w:r>
                    <w:rPr>
                      <w:rFonts w:cs="Arial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 w:ascii="Arial" w:hAnsi="Arial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220_2610714258"/>
            <w:bookmarkStart w:id="27" w:name="__Fieldmark__220_2610714258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21_2610714258"/>
            <w:bookmarkStart w:id="29" w:name="__Fieldmark__221_2610714258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22_2610714258"/>
            <w:bookmarkStart w:id="31" w:name="__Fieldmark__222_2610714258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24_2610714258"/>
            <w:bookmarkStart w:id="33" w:name="__Fieldmark__224_2610714258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РИ ПРОВЕДЕНИИ  ОПЕРАЦИЙ 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25_2610714258"/>
            <w:bookmarkStart w:id="35" w:name="__Fieldmark__225_2610714258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ПРИ ПРОВЕДЕНИИ  ОПЕРАЦИЙ  СДЕЛОК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"/>
                <w:szCs w:val="16"/>
              </w:rPr>
              <w:t>Собственной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227_2610714258"/>
            <w:bookmarkStart w:id="37" w:name="__Fieldmark__227_2610714258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28_2610714258"/>
            <w:bookmarkStart w:id="39" w:name="__Fieldmark__228_2610714258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29_2610714258"/>
            <w:bookmarkStart w:id="41" w:name="__Fieldmark__229_2610714258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30_2610714258"/>
            <w:bookmarkStart w:id="43" w:name="__Fieldmark__230_2610714258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33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2 </w:t>
            </w:r>
            <w:r>
              <w:rPr>
                <w:rFonts w:cs="Arial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"/>
                <w:szCs w:val="16"/>
              </w:rPr>
              <w:t>.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укажите налоговый номер США(</w:t>
            </w:r>
            <w:r>
              <w:rPr>
                <w:rFonts w:cs="Arial"/>
                <w:szCs w:val="16"/>
                <w:lang w:val="en-US"/>
              </w:rPr>
              <w:t>EIN</w:t>
            </w:r>
            <w:r>
              <w:rPr>
                <w:rFonts w:cs="Arial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33_2610714258"/>
            <w:bookmarkStart w:id="45" w:name="__Fieldmark__233_2610714258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46" w:name="__Fieldmark__234_2610714258"/>
            <w:bookmarkStart w:id="47" w:name="__Fieldmark__234_2610714258"/>
            <w:bookmarkEnd w:id="47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35_2610714258"/>
            <w:bookmarkStart w:id="49" w:name="__Fieldmark__235_2610714258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50" w:name="__Fieldmark__236_2610714258"/>
            <w:bookmarkStart w:id="51" w:name="__Fieldmark__236_2610714258"/>
            <w:bookmarkEnd w:id="51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2" w:name="__Fieldmark__237_2610714258"/>
            <w:bookmarkStart w:id="53" w:name="__Fieldmark__237_2610714258"/>
            <w:bookmarkEnd w:id="5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4" w:name="__Fieldmark__238_2610714258"/>
            <w:bookmarkStart w:id="55" w:name="__Fieldmark__238_2610714258"/>
            <w:bookmarkEnd w:id="5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34.3. если «да», укажите статус участия и </w:t>
            </w:r>
            <w:r>
              <w:rPr>
                <w:rFonts w:cs="Arial"/>
                <w:szCs w:val="16"/>
                <w:lang w:val="en-US"/>
              </w:rPr>
              <w:t>GIIN</w:t>
            </w:r>
            <w:r>
              <w:rPr>
                <w:rFonts w:cs="Arial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 ПРИСУТСТВИИ ИЛИ ОТСУТСТВИИ ПО СВОЕМУ МЕСТОНАХОЖДЕНИЮ:</w:t>
            </w:r>
            <w:r>
              <w:rPr>
                <w:rFonts w:cs="Arial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240_2610714258"/>
            <w:bookmarkStart w:id="57" w:name="__Fieldmark__240_2610714258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" w:name="__Fieldmark__241_2610714258"/>
            <w:bookmarkStart w:id="59" w:name="__Fieldmark__241_2610714258"/>
            <w:bookmarkEnd w:id="5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242_2610714258"/>
            <w:bookmarkStart w:id="61" w:name="__Fieldmark__242_2610714258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" w:name="__Fieldmark__243_2610714258"/>
            <w:bookmarkStart w:id="63" w:name="__Fieldmark__243_2610714258"/>
            <w:bookmarkEnd w:id="6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244_2610714258"/>
            <w:bookmarkStart w:id="65" w:name="__Fieldmark__244_2610714258"/>
            <w:bookmarkEnd w:id="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" w:name="__Fieldmark__245_2610714258"/>
            <w:bookmarkStart w:id="67" w:name="__Fieldmark__245_2610714258"/>
            <w:bookmarkEnd w:id="6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2"/>
              </w:rPr>
              <w:t>НАЛИЧИЕ  СПЕЦИАЛЬ</w:t>
            </w:r>
            <w:r>
              <w:rPr>
                <w:rFonts w:cs="Arial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68" w:name="__Fieldmark__246_2610714258"/>
            <w:bookmarkStart w:id="69" w:name="__Fieldmark__246_2610714258"/>
            <w:bookmarkEnd w:id="6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0" w:name="__Fieldmark__247_2610714258"/>
            <w:bookmarkStart w:id="71" w:name="__Fieldmark__247_2610714258"/>
            <w:bookmarkEnd w:id="7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АЛИЧИЕ ПРАВИЛ ВНУТРЕННЕГО КОНТРОЛ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2" w:name="__Fieldmark__248_2610714258"/>
            <w:bookmarkStart w:id="73" w:name="__Fieldmark__248_2610714258"/>
            <w:bookmarkEnd w:id="7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4" w:name="__Fieldmark__249_2610714258"/>
            <w:bookmarkStart w:id="75" w:name="__Fieldmark__249_2610714258"/>
            <w:bookmarkEnd w:id="75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РЕГУЛЯРНОЕ ПРОВЕДЕНИЕ МЕРОПРИЯТИЙ ПО </w:t>
            </w:r>
            <w:r>
              <w:rPr>
                <w:rFonts w:cs="Arial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6" w:name="__Fieldmark__250_2610714258"/>
            <w:bookmarkStart w:id="77" w:name="__Fieldmark__250_2610714258"/>
            <w:bookmarkEnd w:id="77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8" w:name="__Fieldmark__251_2610714258"/>
            <w:bookmarkStart w:id="79" w:name="__Fieldmark__251_2610714258"/>
            <w:bookmarkEnd w:id="7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  <w:lang w:val="en-US"/>
              </w:rPr>
            </w:pPr>
            <w:r>
              <w:rPr>
                <w:rFonts w:cs="Arial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"/>
                <w:lang w:val="en-US"/>
              </w:rPr>
            </w:pPr>
            <w:r>
              <w:rPr>
                <w:rFonts w:cs="Arial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0" w:name="__Fieldmark__253_2610714258"/>
            <w:bookmarkStart w:id="81" w:name="__Fieldmark__253_2610714258"/>
            <w:bookmarkEnd w:id="8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2" w:name="__Fieldmark__254_2610714258"/>
            <w:bookmarkStart w:id="83" w:name="__Fieldmark__254_2610714258"/>
            <w:bookmarkEnd w:id="8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/>
        <w:t>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</w:rPr>
            </w:pPr>
            <w:r>
              <w:rPr>
                <w:rFonts w:cs="Arial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"/>
              </w:rPr>
            </w:pPr>
            <w:r>
              <w:rPr>
                <w:rFonts w:cs="Arial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"/>
          <w:caps w:val="false"/>
          <w:smallCaps w:val="false"/>
          <w:szCs w:val="12"/>
        </w:rPr>
      </w:pPr>
      <w:r>
        <w:rPr>
          <w:rFonts w:cs="Arial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"/>
        </w:rPr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separate"/>
            </w:r>
            <w:bookmarkStart w:id="84" w:name="__Fieldmark__267_2610714258"/>
            <w:bookmarkStart w:id="85" w:name="__Fieldmark__267_2610714258"/>
            <w:bookmarkEnd w:id="85"/>
            <w:r>
              <w:rPr>
                <w:rFonts w:cs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separate"/>
            </w:r>
            <w:bookmarkStart w:id="86" w:name="__Fieldmark__268_2610714258"/>
            <w:bookmarkStart w:id="87" w:name="__Fieldmark__268_2610714258"/>
            <w:bookmarkEnd w:id="87"/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" w:ascii="Arial" w:hAnsi="Arial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88" w:name="__Fieldmark__273_2610714258"/>
            <w:bookmarkStart w:id="89" w:name="__Fieldmark__273_2610714258"/>
            <w:bookmarkEnd w:id="8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0" w:name="__Fieldmark__274_2610714258"/>
            <w:bookmarkStart w:id="91" w:name="__Fieldmark__274_2610714258"/>
            <w:bookmarkEnd w:id="9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2" w:name="__Fieldmark__276_2610714258"/>
            <w:bookmarkStart w:id="93" w:name="__Fieldmark__276_2610714258"/>
            <w:bookmarkEnd w:id="9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   </w:t>
            </w:r>
            <w:r>
              <w:rPr>
                <w:rFonts w:cs="Arial"/>
                <w:b/>
                <w:szCs w:val="12"/>
              </w:rPr>
              <w:t>отсутствуют</w:t>
            </w:r>
            <w:r>
              <w:rPr>
                <w:rFonts w:cs="Arial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4" w:name="__Fieldmark__277_2610714258"/>
            <w:bookmarkStart w:id="95" w:name="__Fieldmark__277_2610714258"/>
            <w:bookmarkEnd w:id="9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6" w:name="__Fieldmark__279_2610714258"/>
            <w:bookmarkStart w:id="97" w:name="__Fieldmark__279_2610714258"/>
            <w:bookmarkEnd w:id="9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8" w:name="__Fieldmark__281_2610714258"/>
            <w:bookmarkStart w:id="99" w:name="__Fieldmark__281_2610714258"/>
            <w:bookmarkEnd w:id="9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/>
            </w:pPr>
            <w:r>
              <w:rPr>
                <w:rFonts w:cs="Arial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0" w:name="__Fieldmark__284_2610714258"/>
            <w:bookmarkStart w:id="101" w:name="__Fieldmark__284_2610714258"/>
            <w:bookmarkEnd w:id="10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2" w:name="__Fieldmark__285_2610714258"/>
            <w:bookmarkStart w:id="103" w:name="__Fieldmark__285_2610714258"/>
            <w:bookmarkEnd w:id="10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4" w:name="__Fieldmark__286_2610714258"/>
            <w:bookmarkStart w:id="105" w:name="__Fieldmark__286_2610714258"/>
            <w:bookmarkEnd w:id="10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6" w:name="__Fieldmark__287_2610714258"/>
            <w:bookmarkStart w:id="107" w:name="__Fieldmark__287_2610714258"/>
            <w:bookmarkEnd w:id="10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8" w:name="__Fieldmark__289_2610714258"/>
            <w:bookmarkStart w:id="109" w:name="__Fieldmark__289_2610714258"/>
            <w:bookmarkEnd w:id="10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0" w:name="__Fieldmark__290_2610714258"/>
            <w:bookmarkStart w:id="111" w:name="__Fieldmark__290_2610714258"/>
            <w:bookmarkEnd w:id="11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2" w:name="__Fieldmark__291_2610714258"/>
            <w:bookmarkStart w:id="113" w:name="__Fieldmark__291_2610714258"/>
            <w:bookmarkEnd w:id="11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4" w:name="__Fieldmark__292_2610714258"/>
            <w:bookmarkStart w:id="115" w:name="__Fieldmark__292_2610714258"/>
            <w:bookmarkEnd w:id="11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6" w:name="__Fieldmark__293_2610714258"/>
            <w:bookmarkStart w:id="117" w:name="__Fieldmark__293_2610714258"/>
            <w:bookmarkEnd w:id="1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8" w:name="__Fieldmark__295_2610714258"/>
            <w:bookmarkStart w:id="119" w:name="__Fieldmark__295_2610714258"/>
            <w:bookmarkEnd w:id="1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0" w:name="__Fieldmark__296_2610714258"/>
            <w:bookmarkStart w:id="121" w:name="__Fieldmark__296_2610714258"/>
            <w:bookmarkEnd w:id="1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иного КЛИЕНТА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2" w:name="__Fieldmark__297_2610714258"/>
            <w:bookmarkStart w:id="123" w:name="__Fieldmark__297_2610714258"/>
            <w:bookmarkEnd w:id="1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4" w:name="__Fieldmark__298_2610714258"/>
            <w:bookmarkStart w:id="125" w:name="__Fieldmark__298_2610714258"/>
            <w:bookmarkEnd w:id="12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pacing w:val="60"/>
                <w:sz w:val="12"/>
              </w:rPr>
            </w:pPr>
            <w:r>
              <w:rPr>
                <w:rFonts w:cs="Arial" w:ascii="Arial" w:hAnsi="Arial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cp:lastPrinted>2017-04-28T11:43:00Z</cp:lastPrinted>
  <dcterms:modified xsi:type="dcterms:W3CDTF">2019-01-29T11:49:00Z</dcterms:modified>
  <cp:revision>2</cp:revision>
  <dc:subject/>
  <dc:title/>
</cp:coreProperties>
</file>